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</w:rPr>
        <w:t>ИНСТРУКЦИЯ ПО УСТАНОВКЕ WINTECS 2.7х (Сетевая ТЕРМИНАЛ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 xml:space="preserve">Общие принципы организации работы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под терминалом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Программа и драйвер ключа устанавливается на сервер – компьютер, на котором будет организован терминальный доступ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 устанавливается </w:t>
      </w:r>
      <w:r>
        <w:rPr>
          <w:rFonts w:cs="Arial" w:ascii="Arial" w:hAnsi="Arial"/>
          <w:b/>
          <w:color w:val="FF0000"/>
          <w:sz w:val="20"/>
          <w:szCs w:val="20"/>
        </w:rPr>
        <w:t>сетевой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лектронный клю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е создается общая папка с полными правами доступа, где хранятся базы данных и файлы заказов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каждой учетной записью на сервере создается сетевой диск к созданной общей пап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ая учетная запись обращается к электронному ключу на сервере через </w:t>
      </w:r>
      <w:r>
        <w:rPr>
          <w:rFonts w:cs="Arial" w:ascii="Arial" w:hAnsi="Arial"/>
          <w:b/>
          <w:color w:val="FF0000"/>
          <w:sz w:val="20"/>
          <w:szCs w:val="20"/>
        </w:rPr>
        <w:t>статиче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Вам необходимо для установки WinTecs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Сетевой 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, в соответствии с тем портом, который присутствует у Вас на компьютере-серв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–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, если программа устанавливается вперв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Установить программное обеспечение на сервере по административной учетной записи и настроить под каждой учетной записью доступ к ПО (выполняется системным администратором)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на сервере отдельную папку для общего доступа (например,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:\!!!_WinTecs), в которой будут лежать базы данных и сохраняться проектируемые заказы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овать в созданную папку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у данных - папка WTDat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ы - папка WTOrde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ы - папка WTReport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ные базы данных - папка WTSysDB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значить этой папке полный доступ для удаленных пользователей </w:t>
      </w:r>
      <w:r>
        <w:rPr>
          <w:rFonts w:cs="Arial" w:ascii="Arial" w:hAnsi="Arial"/>
          <w:b/>
          <w:color w:val="FF0000"/>
          <w:sz w:val="20"/>
          <w:szCs w:val="20"/>
        </w:rPr>
        <w:t>с правами запис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66745" cy="319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95880" cy="319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С помощью команды «</w:t>
      </w:r>
      <w:r>
        <w:rPr>
          <w:rFonts w:cs="Arial" w:ascii="Arial" w:hAnsi="Arial"/>
          <w:sz w:val="20"/>
          <w:szCs w:val="20"/>
          <w:lang w:val="en-US"/>
        </w:rPr>
        <w:t>SUBST</w:t>
      </w:r>
      <w:r>
        <w:rPr>
          <w:rFonts w:cs="Arial" w:ascii="Arial" w:hAnsi="Arial"/>
          <w:sz w:val="20"/>
          <w:szCs w:val="20"/>
        </w:rPr>
        <w:t>» на сервере создается виртуальный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 диск (буква может быть другой, если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» занята). Для этой операции откройте «Блокнот»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напишите в нем следующую строку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</w:t>
      </w:r>
      <w:r>
        <w:rPr>
          <w:rFonts w:cs="Arial" w:ascii="Arial" w:hAnsi="Arial"/>
          <w:color w:val="FF0000"/>
          <w:sz w:val="20"/>
          <w:szCs w:val="20"/>
          <w:lang w:val="en-US"/>
        </w:rPr>
        <w:t>D:\!!!_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Сохраните документ в файл StartDiskZ.bat и поставить (перетяните мышкой) его в меню «Автозагрузка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е программу  - Запустите из папки WinTecs 2.7х инсталляцию Setup.exe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 Protection Installer *.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ючите компьютер (рекомендуется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на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-порт электронный ключ. </w:t>
      </w:r>
      <w:r>
        <w:rPr>
          <w:rFonts w:cs="Arial" w:ascii="Arial" w:hAnsi="Arial"/>
          <w:b/>
          <w:color w:val="FF0000"/>
          <w:sz w:val="20"/>
          <w:szCs w:val="20"/>
        </w:rPr>
        <w:t>Ключ должен быть сетевы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ите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нель управления WinTecs и настроить программу как описано ниже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Версия 2.7х - Настройка путей доступа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модуль «4. Панель управления» раздел «Пути доступа» и настроить его следующим образ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редварительно нужно создать на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: или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: диске папку временных файлов TEMP (если не была до этого создана)!!!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оследней закладке «Конфигурация ключа». Настройте доступ к ключу следующим образом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Предполагается, что ключ физически установлен на серв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По умолчанию» и «Сохранить».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модуль «4. Панель управления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сле настройки конфигурации необходимо экспортировать ветку реестра HKEY_CURRENT_USER\Software\MagSys\WinTecs\2.7 в *.</w:t>
      </w:r>
      <w:r>
        <w:rPr>
          <w:rFonts w:cs="Arial" w:ascii="Arial" w:hAnsi="Arial"/>
          <w:sz w:val="20"/>
          <w:szCs w:val="20"/>
          <w:lang w:val="en-US"/>
        </w:rPr>
        <w:t>reg</w:t>
      </w:r>
      <w:r>
        <w:rPr>
          <w:rFonts w:cs="Arial" w:ascii="Arial" w:hAnsi="Arial"/>
          <w:sz w:val="20"/>
          <w:szCs w:val="20"/>
        </w:rPr>
        <w:t xml:space="preserve"> файл и запустить его под каждой учетной записью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13:00Z</dcterms:created>
  <dc:creator>Sanych</dc:creator>
  <dc:description/>
  <cp:keywords/>
  <dc:language>en-US</dc:language>
  <cp:lastModifiedBy>Admin</cp:lastModifiedBy>
  <cp:lastPrinted>2015-12-04T15:07:00Z</cp:lastPrinted>
  <dcterms:modified xsi:type="dcterms:W3CDTF">2015-12-09T12:31:00Z</dcterms:modified>
  <cp:revision>4</cp:revision>
  <dc:subject/>
  <dc:title>Запустите программу продления ключа USAFE (Пуск -&gt; ПРОГРАММЫ -&gt; WINTECS 2</dc:title>
</cp:coreProperties>
</file>